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uk-UA" w:eastAsia="ru-RU"/>
        </w:rPr>
        <w:t>Додаток 9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uk-UA" w:eastAsia="ru-RU"/>
        </w:rPr>
        <w:t>до рішення виконкому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uk-UA" w:eastAsia="ru-RU"/>
        </w:rPr>
        <w:t>районної у місті ради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uk-UA" w:eastAsia="ru-RU"/>
        </w:rPr>
        <w:t xml:space="preserve">01.01.2026 № 1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  <w:t>ІНФОРМАЦІЙНА КАРТКА № 40-05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  <w:t>публічної по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Реєстрація пасі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24"/>
          <w:u w:val="single"/>
          <w:lang w:val="uk-UA" w:eastAsia="uk-UA"/>
        </w:rPr>
      </w:pPr>
      <w:r>
        <w:rPr>
          <w:rFonts w:cs="Times New Roman" w:ascii="Times New Roman" w:hAnsi="Times New Roman"/>
          <w:b/>
          <w:sz w:val="10"/>
          <w:szCs w:val="24"/>
          <w:u w:val="single"/>
          <w:lang w:val="uk-UA" w:eastAsia="uk-UA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87"/>
        <w:gridCol w:w="3555"/>
        <w:gridCol w:w="5396"/>
      </w:tblGrid>
      <w:tr>
        <w:trPr>
          <w:trHeight w:val="23" w:hRule="atLeast"/>
        </w:trPr>
        <w:tc>
          <w:tcPr>
            <w:tcW w:w="9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Інформація про суб’єкта гадання публічної по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та/або Центр адміністративних послуг «Віза» («Центр Дії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виконкому Криворізької міської ради та його територіальні підрозділи</w:t>
            </w:r>
          </w:p>
        </w:tc>
      </w:tr>
      <w:tr>
        <w:trPr>
          <w:trHeight w:val="23" w:hRule="atLeast"/>
        </w:trPr>
        <w:tc>
          <w:tcPr>
            <w:tcW w:w="42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Центр адміністративних послуг «Віза» («Центр Дії») виконкому Криворізької міської ради та його територіальні підрозділи (надалі - Центр)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Місцезнаходження Центру та його територіальних підрозділів 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50101, м. Кривий Ріг, пл. Молодіжна, 1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Територіальні підрозділи Центр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Довгинцівський район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вул. Дніпровське шосе, буд. 11, каб. 10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Покровський район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вул. Костя Гордієнка, буд. 2, каб. 1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Інгулецький район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пр-т Південний, буд. 1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Житловий масив Інгулец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вул. Гірників, буд.19, каб.11 (адміністративна будівля виконавчого комітету Інгулецької районної у місті ради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Саксаганський район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вул. Володимира Великого, буд. 32, каб. 12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Тернівський район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вул. Антона Ігнатченка, буд. 1А,  каб. 12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Центрально-Міський райо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Староярмаркова, буд. 4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обільні офіси муніципальних послуг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йси-адміністратори (за окремим графіком)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Інформація щодо режиму роботи Центру та його територіальних підрозділів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Центр працює за попереднім записо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головний офіс у понеділок, середу, четвер, п’ятницю, суботу з 8.00 до 16.30 години; вівторок  з 8.00 до 20.00 години, без перерв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територіальні підрозділи – з понеділка до п’ятниці з 8.00 до 16.30, перерва з 12.30 до 13.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рийом та видача документів для надання адміністративних послуг здійснюють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у головному офісі Центру з 8.00 до 15.30 годин з понеділка до суботи  (вівторок - до 20.00 години), без перерви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у територіальних підрозділах - з понеділка до п’ятниці з 8.00 до 15.30 годин, перерва з 12.30 до 13.00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період дії правового режиму воєнного стану в Україні прийом громадян, суб’єктів господарювання з питань надання адміністративних, інших публічних послуг здійснюється за єдиним в місті графіком: з понеділка до п’ятниці з 8.00 до 15.30 з технічною перервою з 12.30 до 13.00.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елефон/факс (довідки), адреса електронної пошти та вебсайт Центру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: 0-800-500-459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uk-UA"/>
                </w:rPr>
                <w:t>viza@kr.gov.u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uk-UA" w:eastAsia="uk-UA"/>
                </w:rPr>
                <w:t>http://viza.kr.gov.u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 xml:space="preserve">Нормативні акти, якими регламентується надання публічної послуги 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Кодекси, Закони України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92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uk-UA"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white"/>
                <w:shd w:fill="00FF00" w:val="clear"/>
                <w:lang w:val="uk-UA" w:eastAsia="hi-IN" w:bidi="hi-IN"/>
              </w:rPr>
              <w:t>Закони України «Про адміністративні послуги», «Про місцеве самоврядування в Україні»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uk-UA" w:eastAsia="hi-IN" w:bidi="hi-IN"/>
              </w:rPr>
              <w:t>,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uk-UA" w:eastAsia="ar-SA"/>
              </w:rPr>
              <w:t xml:space="preserve"> «Про державну підтримку сільського господарства України»,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uk-UA" w:eastAsia="ru-RU" w:bidi="hi-IN"/>
              </w:rPr>
              <w:t>«Про бджільництво», «Про ветеринарну медицину», «Про адміністративну процедуру»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Акти Кабінету Міністрів України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анова Кабінету Міністрів України від 07.02.2018 №107 «Про затвердження Порядку використання коштів, передбачених у державному бюджеті для державної підтримки розвитку тваринництва та переробки сільськогосподарської продукції» (в редакції постанов Кабінету Міністрів України від 20 травня 2020 року № 395)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Акти центральних органів виконавчої влади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Наказ Міністерства розвитку економіки, торгівлі та сільського господарства України від 19.02.2021 №38-21 «Про  деякі питання у сфері бджільництва»</w:t>
            </w:r>
          </w:p>
        </w:tc>
      </w:tr>
      <w:tr>
        <w:trPr>
          <w:trHeight w:val="1023" w:hRule="atLeast"/>
        </w:trPr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Акти місцевих органів виконавчої влади/органів місцевого  самоврядування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Рішення Криворізької міської ради від 31.03.2016 № 381 «Про обсяг і межі повноважень районних у місті рад та їх виконавчих органів», зі змінами, рішення виконкому Криворізької міської ради ві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2.09.2020 №477 «Про виконання Постанови Кабінету Міністрів України від 07 лютого 2018 року №107 «Про затвердження Порядку використання коштів, передбачених у державному бюджеті  для державної підтримки розвитку тваринництва та переробки сільськогосподарської продукції» зі змінами</w:t>
            </w:r>
          </w:p>
        </w:tc>
      </w:tr>
      <w:tr>
        <w:trPr>
          <w:trHeight w:val="328" w:hRule="atLeast"/>
        </w:trPr>
        <w:tc>
          <w:tcPr>
            <w:tcW w:w="9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Умови отримання публічної послуги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ідстава для отримання публічної по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17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аява, наявність відповідного пакету документів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ичерпний перелік документів, необхідних для отримання публічної послуги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а визначеного зразк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пія ветеринарно-санітарного паспорту пасіки (надалі – копія паспорту)</w:t>
            </w:r>
          </w:p>
          <w:p>
            <w:pPr>
              <w:pStyle w:val="Normal"/>
              <w:spacing w:lineRule="auto" w:line="240" w:before="0" w:after="0"/>
              <w:ind w:left="-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орядок та спосіб подання документів, необхідних для отримання публічної послуги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а та копія паспорту подаються в Центр особисто, через уповноваженого представника (за довіреністю), або надсилаються поштою (рекомендованим листом з описом вкладенн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зі якщо заяву подано з порушенням встановлених законодавством вимог, суб’єкт надання адміністративної послуги, який розглядає справу, приймає рішення про залишення заяви без руху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латність (безоплатність) надання публічної послуги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17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оплатно.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трок надання публічної послуги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26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 день звернення</w:t>
            </w:r>
          </w:p>
          <w:p>
            <w:pPr>
              <w:pStyle w:val="Normal"/>
              <w:tabs>
                <w:tab w:val="clear" w:pos="708"/>
                <w:tab w:val="center" w:pos="26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Calibri" w:cs="Tahoma" w:ascii="Times New Roman" w:hAnsi="Times New Roman"/>
                <w:kern w:val="2"/>
                <w:sz w:val="24"/>
                <w:szCs w:val="24"/>
                <w:lang w:val="uk-UA" w:eastAsia="ja-JP" w:bidi="fa-IR"/>
              </w:rPr>
              <w:t xml:space="preserve">У разі залишення заяви без руху, строк розгляду продовжується на строк залишення заяви без руху  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3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елік підстав для відмови у наданні публічної послуги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ння заяви та копії паспорту з порушенням встановлених законодавством вимог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4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езультат надання публічної послуги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відка про реєстрацію пасі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исьмове повідомлення заявнику про відмову в наданні послуги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5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пособи отримання відповіді (результату)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Особисто, через уповноваженого представника (за довіреністю), або засобами поштового зв’язку 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6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римітка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’єкт звернення має право оскаржити результат надання публічної послуги шляхом подачі скарги до органу, якому підпорядковується особа, уповноважена, відповідно до закону, надавати публічні послуги, або в судовому порядку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suppressAutoHyphens w:val="tru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  <w:t xml:space="preserve">Керуюча справами виконкому </w:t>
      </w:r>
    </w:p>
    <w:p>
      <w:pPr>
        <w:pStyle w:val="Normal"/>
        <w:suppressAutoHyphens w:val="tru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  <w:t>районної у місті ради</w:t>
        <w:tab/>
        <w:tab/>
        <w:tab/>
        <w:tab/>
        <w:tab/>
        <w:tab/>
        <w:tab/>
        <w:t>Алла ГОЛОВ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570" w:leader="none"/>
        <w:tab w:val="right" w:pos="9355" w:leader="none"/>
      </w:tabs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ab/>
      <w:tab/>
    </w: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</w:rPr>
      <w:tab/>
    </w:r>
    <w:r>
      <w:rPr>
        <w:rFonts w:cs="Times New Roman" w:ascii="Times New Roman" w:hAnsi="Times New Roman"/>
        <w:b/>
        <w:i/>
        <w:sz w:val="24"/>
        <w:lang w:val="uk-UA"/>
      </w:rPr>
      <w:t>Продовження додатка 9</w:t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40"/>
        </w:tabs>
        <w:ind w:left="3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cs="Times New Roman"/>
    </w:rPr>
  </w:style>
  <w:style w:type="character" w:styleId="Style16">
    <w:name w:val="Нижній колонтитул Знак"/>
    <w:qFormat/>
    <w:rPr>
      <w:rFonts w:cs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za@kr.gov.ua" TargetMode="External"/><Relationship Id="rId3" Type="http://schemas.openxmlformats.org/officeDocument/2006/relationships/hyperlink" Target="http://viza.kr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3:00:00Z</dcterms:created>
  <dc:creator>k3306</dc:creator>
  <dc:description/>
  <cp:keywords/>
  <dc:language>en-US</dc:language>
  <cp:lastModifiedBy>Vikonkom</cp:lastModifiedBy>
  <cp:lastPrinted>2024-04-01T12:17:00Z</cp:lastPrinted>
  <dcterms:modified xsi:type="dcterms:W3CDTF">2025-12-26T07:53:00Z</dcterms:modified>
  <cp:revision>16</cp:revision>
  <dc:subject/>
  <dc:title>ІНФОРМАЦІЙНА КАРТКА №17-47</dc:title>
</cp:coreProperties>
</file>